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ดิมชื่อ “บริษัทหลักทรัพย์ คันทรี่ กรุ๊ป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>)”)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0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b/>
          <w:bCs/>
          <w:sz w:val="28"/>
        </w:rPr>
        <w:t>2565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 xml:space="preserve">1 </w:t>
      </w:r>
      <w:r>
        <w:rPr>
          <w:rFonts w:ascii="Angsana New" w:hAnsi="Angsana New" w:cs="Angsana New"/>
          <w:spacing w:val="-5"/>
          <w:sz w:val="28"/>
          <w:sz w:val="28"/>
        </w:rPr>
        <w:t xml:space="preserve">ชั้น </w:t>
      </w:r>
      <w:r>
        <w:rPr>
          <w:rFonts w:cs="Angsana New" w:ascii="Angsana New" w:hAnsi="Angsana New"/>
          <w:spacing w:val="-5"/>
          <w:sz w:val="28"/>
        </w:rPr>
        <w:t xml:space="preserve">2, 3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 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Web"/>
        <w:shd w:val="clear" w:color="auto" w:fill="FFFFFF"/>
        <w:spacing w:beforeAutospacing="0" w:before="0" w:afterAutospacing="0" w:after="0"/>
        <w:ind w:left="540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เมื่อวันที่ 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8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กุมภาพันธ์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2565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บริษัทฯได้จดทะเบียนเปลี่ยนชื่อบริษัทกับกระทรวงพาณิชย์จาก “บริษัทหลักทรัพย์ คันทรี่ กรุ๊ป จำกัด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(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มหาชน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)”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เป็น “บริษัทหลักทรัพย์ พาย จำกัด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(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มหาชน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)”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ธุรกิจกองทุน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นอกจากนี้ บริษัท คันทรี่ กรุ๊ป แอ๊ดไวเซอรี่ จำกัด ซึ่งเป็นบริษัทย่อยของบริษัทฯ มีธุรกิจหลักในการเป็นที่ปรึกษาการเงินและให้บริการงานด้านวาณิชธนกิจ ได้รับความเห็นชอบ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16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color w:val="000000"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8"/>
        </w:rPr>
        <w:t xml:space="preserve">5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เมษายน </w:t>
      </w:r>
      <w:r>
        <w:rPr>
          <w:rFonts w:cs="Angsana New" w:ascii="Angsana New" w:hAnsi="Angsana New"/>
          <w:color w:val="000000"/>
          <w:sz w:val="28"/>
        </w:rPr>
        <w:t xml:space="preserve">2565 </w:t>
      </w:r>
      <w:r>
        <w:rPr>
          <w:rFonts w:ascii="Angsana New" w:hAnsi="Angsana New" w:cs="Angsana New"/>
          <w:color w:val="000000"/>
          <w:sz w:val="28"/>
          <w:sz w:val="28"/>
        </w:rPr>
        <w:t>บริษัท คันทรี่ กรุ๊ป แอ๊ดไวเซอรี่ จำกัด ซึ่งเป็นบริษัทย่อยของบริษัทฯ ได้จดทะเบียนเปลี่ยนชื่อบริษัทกับกระทรวงพาณิชย์เป็น “บริษัท พาย แอ๊ดไวเซอรี่ จำกัด”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>และการแสดงรายการในงบการเงินนี้ได้ทำขึ้นเพื่อให้เป็นไปตามข้อกำหนดของประกาศสำนักงานคณะกรรมการกำกับหลักทรัพย์และตลาดหลักทรัพย์ 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               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4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30"/>
        <w:gridCol w:w="2429"/>
        <w:gridCol w:w="1170"/>
        <w:gridCol w:w="1201"/>
        <w:gridCol w:w="1200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5" w:right="-198" w:hanging="10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งานด้านวาณิชธน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z w:val="28"/>
        </w:rPr>
        <w:t xml:space="preserve">(Retaining fee) </w:t>
      </w:r>
      <w:r>
        <w:rPr>
          <w:rFonts w:ascii="Angsana New" w:hAnsi="Angsana New" w:cs="Angsana New"/>
          <w:sz w:val="28"/>
          <w:sz w:val="28"/>
        </w:rPr>
        <w:t>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บริษัทฯ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                  และให้ยืม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และให้ยืมหลักทรัพย์โดยคำนวณจากราคาเสนอขายล่าสุด ณ สิ้นวันทำการสุดท้ายของงวดของ                ตลาดหลักทรัพย์แห่งประเทศไทย กลุ่มบริษัทบันทึกการเปลี่ยนแปลงมูลค่าดังกล่าวเป็นรายการกำไรหรือขาดทุนใน             งบกำไรขาดทุนเบ็ดเสร็จ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ที่               กลุ่มบริษัทถือไว้เพื่อเป็นประกันการให้ยืมหลักทรัพย์ เป็น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ของมูลค่าของสินค้าอ้างอิง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ุปกรณ์ออกจากบัญชีเมื่อจำหน่ายสินทรัพย์หรือคาดว่าจะไม่ได้รับประโยชน์เชิงเศรษฐกิจ                    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              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ตัดจำหน่ายสินทรัพย์ไม่มีตัวตนคำนวณจากราคาทุนของสินทรัพย์ประเภทคอมพิวเตอร์ซอฟต์แวร์บางรายการ             โดยวิธีเส้นตรงตามอายุการให้ประโยชน์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ปีแ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ปี และ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ไม่มีการตัดจำหน่ายสินทรัพย์ไม่มีตัวตนซึ่งส่วนใหญ่มีอายุการให้ประโยชน์ไม่ทราบแน่นอน แต่จะใช้วิธีการทดสอบการด้อยค่าทุกปีทั้งในระดับของแต่ละสินทรัพย์นั้นและในระดับของหน่วยสินทรัพย์ที่ก่อให้เกิด    เงินสด กลุ่มบริษัทจะทบทวนทุกปีว่าสินทรัพย์ไม่มีตัวตนดังกล่าวยังคงมีอายุการให้ประโยชน์ไม่ทราบแน่นอ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               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            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auto" w:line="240" w:before="100" w:after="10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auto" w:line="240" w:before="100" w:after="10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                               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71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exact" w:line="371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exact" w:line="371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spacing w:lineRule="exact" w:line="371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371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1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                      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1" w:before="120" w:after="120"/>
        <w:ind w:left="540" w:right="-36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1" w:before="12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1" w:before="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1" w:before="0" w:after="120"/>
        <w:ind w:left="1440" w:right="-36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exact" w:line="371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แสดงฐานะ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บันทึกและวัดมูลค่าของสินทรัพย์ไม่มีตัวตน ณ วันที่ได้มา ตลอดจนการทดสอบการด้อยค่าในภายหลัง                         ฝ่ายบริหารจำเป็นต้องประมาณการกระแสเงินสดที่คาดว่าจะได้รับในอนาคตจากสินทรัพย์ หรือ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 ๆ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                  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32,2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12,3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19,0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99,4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28,65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8,061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28,65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8,061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3,6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4,3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0,3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1,41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7,1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7,112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4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77,75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85,207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,8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1,90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2,76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2,54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1,93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5,49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9,07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2,21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4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81,92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2,73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4,92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,74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4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74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3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11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4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43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22,92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,744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ได้จำแนกลูกหนี้ธุรกิจหลักทรัพย์และสัญญาซื้อขายล่วงหน้าตามมาตรฐานการรายงานทางการเงิน        ฉบับที่ </w:t>
      </w:r>
      <w:r>
        <w:rPr>
          <w:rFonts w:cs="Angsana New" w:ascii="Angsana New" w:hAnsi="Angsana New"/>
          <w:sz w:val="28"/>
        </w:rPr>
        <w:t xml:space="preserve">9 / </w:t>
      </w:r>
      <w:r>
        <w:rPr>
          <w:rFonts w:ascii="Angsana New" w:hAnsi="Angsana New" w:cs="Angsana New"/>
          <w:sz w:val="28"/>
          <w:sz w:val="28"/>
        </w:rPr>
        <w:t xml:space="preserve">ประกาศของสำนักงานคณะกรรมการกำกับหลักทรัพย์และตลาดหลักทรัพย์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93,77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93,77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81,9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60,76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202,0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43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227,0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43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06,96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587,82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4,038)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 การตั้งค่าเผื่อ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4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4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2,73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11,58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26,22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68,27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4,7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779,8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9,049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05"/>
        <w:gridCol w:w="1404"/>
        <w:gridCol w:w="1395"/>
        <w:gridCol w:w="1395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9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6,9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6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05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3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1,01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7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7,38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68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3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6,07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05"/>
        <w:gridCol w:w="1404"/>
        <w:gridCol w:w="1395"/>
        <w:gridCol w:w="1395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9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140"/>
        <w:gridCol w:w="120"/>
        <w:gridCol w:w="990"/>
        <w:gridCol w:w="30"/>
        <w:gridCol w:w="1141"/>
        <w:gridCol w:w="1080"/>
        <w:gridCol w:w="60"/>
        <w:gridCol w:w="1140"/>
        <w:gridCol w:w="1139"/>
      </w:tblGrid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840" w:type="dxa"/>
            <w:gridSpan w:val="9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42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2"/>
              </w:rPr>
              <w:t>2565</w:t>
            </w:r>
          </w:p>
        </w:tc>
        <w:tc>
          <w:tcPr>
            <w:tcW w:w="341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Cs w:val="22"/>
              </w:rPr>
              <w:t>2564</w:t>
            </w:r>
          </w:p>
        </w:tc>
      </w:tr>
      <w:tr>
        <w:trPr>
          <w:tblHeader w:val="true"/>
          <w:trHeight w:val="6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0,795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0,795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0,795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0,795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40,071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40,071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66,8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66,861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40,071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66,8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06,93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11,65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20,866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66,8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87,727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23,69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30,703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2,8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2,8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7,9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7,9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,938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,938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0,8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0,81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7,904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7,90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4,88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4,885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09,754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99,76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153,54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243,55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ย่อย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9,554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9,554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153,348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153,348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58,970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56,87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615,841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58,77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7,02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55,79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1,20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7,275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6,86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7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8,07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4,295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เงินฝากในสถาบันการเงินและเงินลงทุนในตราสารหนี้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       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9,76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9,7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ย่อย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9,554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9,554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auto" w:line="2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3,55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3,55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ย่อย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53,348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53,34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 xml:space="preserve">ล้านบาท ซึ่งกลุ่มบริษัทตั้งผลขาดทุนด้านเครดิตที่คาดว่าจะเกิดขึ้นทั้งจำนวนแล้ว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139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8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8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6)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04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26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,904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71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0" w:after="0"/>
        <w:ind w:left="547" w:right="-43" w:hanging="54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9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ไทรทัน โฮลด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24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44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234)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2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0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,755           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,885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6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738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ดังนี้</w:t>
      </w:r>
    </w:p>
    <w:tbl>
      <w:tblPr>
        <w:tblW w:w="963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60"/>
        <w:gridCol w:w="1081"/>
        <w:gridCol w:w="113"/>
        <w:gridCol w:w="989"/>
        <w:gridCol w:w="9"/>
        <w:gridCol w:w="1041"/>
        <w:gridCol w:w="9"/>
        <w:gridCol w:w="22"/>
        <w:gridCol w:w="1057"/>
        <w:gridCol w:w="1141"/>
        <w:gridCol w:w="1109"/>
      </w:tblGrid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571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33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3338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             การด้อยค่า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             การด้อยค่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ในตราสารหนี้ที่กำหนดให้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774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631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77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631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ในตราสารทุนที่กำหนดให้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290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ธนาคาร 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50"/>
        <w:gridCol w:w="1349"/>
        <w:gridCol w:w="1441"/>
      </w:tblGrid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711"/>
        <w:gridCol w:w="1710"/>
        <w:gridCol w:w="1709"/>
        <w:gridCol w:w="1621"/>
      </w:tblGrid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0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ไม่มีการเพิ่มขึ้นอย่างมีนัยสำคัญของ       ความเสี่ยงด้านเครดิต</w:t>
            </w:r>
            <w:bookmarkEnd w:id="0"/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1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เพิ่มขึ้น                  อย่างมีนัยสำคัญของ            ความเสี่ยงด้านเครดิต</w:t>
            </w:r>
            <w:bookmarkEnd w:id="1"/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2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ด้อยค่า           ด้านเครดิต</w:t>
            </w:r>
            <w:bookmarkEnd w:id="2"/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3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3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00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011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011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43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4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39"/>
        <w:gridCol w:w="1087"/>
        <w:gridCol w:w="1073"/>
        <w:gridCol w:w="8"/>
        <w:gridCol w:w="1079"/>
        <w:gridCol w:w="1073"/>
        <w:gridCol w:w="8"/>
        <w:gridCol w:w="1073"/>
        <w:gridCol w:w="1079"/>
      </w:tblGrid>
      <w:tr>
        <w:trPr>
          <w:trHeight w:val="70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การถือหุ้น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>
          <w:trHeight w:val="70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าย แอ๊ดไวเซอรี่ จำกัด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มูลค่าสุทธิตามบัญชีของอสังหาริมทรัพย์เพื่อการลงทุน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93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306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24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5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81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87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24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69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3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กระทบยอดมูลค่าสุทธิตามบัญชีของอสังหาริมทรัพย์เพื่อการลงทุนแสดงได้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39"/>
        <w:gridCol w:w="1395"/>
        <w:gridCol w:w="1396"/>
      </w:tblGrid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198" w:hRule="atLeast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6,35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,348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หน่ายสินทรัพย์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0,807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(542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184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81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0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5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4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68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39"/>
        <w:gridCol w:w="1372"/>
        <w:gridCol w:w="1373"/>
      </w:tblGrid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ไปค้ำประกันวงเงินสินเชื่อที่ได้รับจากธนาคารพาณิชย์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2"/>
        <w:gridCol w:w="737"/>
        <w:gridCol w:w="1333"/>
        <w:gridCol w:w="1332"/>
        <w:gridCol w:w="1331"/>
        <w:gridCol w:w="1332"/>
        <w:gridCol w:w="1332"/>
      </w:tblGrid>
      <w:tr>
        <w:trPr>
          <w:tblHeader w:val="true"/>
        </w:trPr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39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74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9,85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2,877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,85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,54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8,953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0,13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0,131)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5,60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8,26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01,699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2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65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53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,609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4,85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5,091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0,87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63,15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0,308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5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1,275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5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04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43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229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370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370)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75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6,23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4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6,134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6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54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27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21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2,78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85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8,861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69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757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757)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7,34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2,02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12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5,053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7,15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0,36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41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0,935</w:t>
            </w:r>
          </w:p>
        </w:tc>
      </w:tr>
      <w:tr>
        <w:trPr>
          <w:trHeight w:val="80" w:hRule="atLeast"/>
        </w:trPr>
        <w:tc>
          <w:tcPr>
            <w:tcW w:w="8729" w:type="dxa"/>
            <w:gridSpan w:val="7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2564 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351</w:t>
            </w:r>
          </w:p>
        </w:tc>
      </w:tr>
      <w:tr>
        <w:trPr>
          <w:trHeight w:val="468" w:hRule="atLeast"/>
        </w:trPr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2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ซึ่งตัด              ค่าเสื่อมราคาหมดแล้วแต่ยังใช้งานอยู่ 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8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179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0"/>
        <w:gridCol w:w="1261"/>
        <w:gridCol w:w="1260"/>
        <w:gridCol w:w="116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0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6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4,4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9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10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70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07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92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920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6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,671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7,5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7,25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0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7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3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963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8,6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54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7,290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95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ส่วนที่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75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753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8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8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2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28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5,6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3,77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6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54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3,809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45" w:before="0" w:after="0"/>
              <w:ind w:left="160" w:right="-45" w:hanging="16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</w:tbl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ไม่มีตัวตนของกลุ่มบริษัทที่ถือได้ว่ามีอายุการให้ประโยชน์ที่ไม่ทราบแน่นอน ได้แก่ ค่าสมาชิกธุรกิจสัญญาซื้อขายล่วงหน้าใบอนุญาตหลักทรัพย์และ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คอมพิวเตอร์ซอฟต์แวร์ </w:t>
      </w:r>
      <w:r>
        <w:rPr>
          <w:rFonts w:ascii="Angsana New" w:hAnsi="Angsana New" w:cs="Angsana New"/>
          <w:sz w:val="28"/>
          <w:sz w:val="28"/>
        </w:rPr>
        <w:t>เนื่องจากคาดว่าจะก่อให้เกิดกระแสเงินสดสุทธิแก่กิจการอย่างไม่มีสิ้นสุด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สินทรัพย์ไม่มีตัวตนจำนวนหนึ่งซึ่งตัดจำหน่ายหมดแล้วแต่ยังใช้งานอยู่ </w:t>
      </w:r>
      <w:r>
        <w:rPr>
          <w:rFonts w:ascii="Angsana New" w:hAnsi="Angsana New" w:cs="Angsana New"/>
          <w:spacing w:val="-5"/>
          <w:sz w:val="28"/>
          <w:sz w:val="28"/>
        </w:rPr>
        <w:t xml:space="preserve">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pacing w:val="-5"/>
          <w:sz w:val="28"/>
        </w:rPr>
        <w:t xml:space="preserve">7 </w:t>
      </w:r>
      <w:r>
        <w:rPr>
          <w:rFonts w:ascii="Angsana New" w:hAnsi="Angsana New" w:cs="Angsana New"/>
          <w:spacing w:val="-5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3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2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40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5,47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,00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,24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,16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8,09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4,73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tbl>
      <w:tblPr>
        <w:tblW w:w="889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52"/>
        <w:gridCol w:w="1260"/>
        <w:gridCol w:w="1260"/>
        <w:gridCol w:w="1260"/>
        <w:gridCol w:w="1260"/>
      </w:tblGrid>
      <w:tr>
        <w:trPr/>
        <w:tc>
          <w:tcPr>
            <w:tcW w:w="889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นิติบุคคลระหว่างกา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43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433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1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                           ผลแตกต่างชั่วคราวและการกลับรายการ                  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,15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942)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lang w:val="th-TH"/>
        </w:rPr>
      </w:pPr>
      <w:r>
        <w:rPr>
          <w:rFonts w:cs="Angsana New" w:ascii="Angsana New" w:hAnsi="Angsana New"/>
          <w:sz w:val="28"/>
          <w:lang w:val="th-TH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รายการกระทบยอดจำนวนเงินระหว่างกำไรทางบัญชีกับภาษีเงินได้มีดังนี้</w:t>
      </w:r>
    </w:p>
    <w:tbl>
      <w:tblPr>
        <w:tblW w:w="88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351"/>
        <w:gridCol w:w="1350"/>
        <w:gridCol w:w="1349"/>
        <w:gridCol w:w="1351"/>
      </w:tblGrid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ทางบัญชีก่อนภาษีเงินได้นิติบุคคล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,7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3,17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674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3,347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ำไรทางบัญชีก่อนภาษีเงินได้นิติบุคคล    คูณอัตราภาษ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4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,634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735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,669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68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924)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745)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32)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710)</w:t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5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5</w:t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ที่มีสิทธิหักเพิ่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7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3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7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3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75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857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61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82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,159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942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ำนวนภาษีเงินได้ที่เกี่ยวข้องกับส่วนประกอบแต่ละส่วนของกำไรขาดทุนเบ็ดเสร็จอื่น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19"/>
        <w:gridCol w:w="1800"/>
        <w:gridCol w:w="1801"/>
      </w:tblGrid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5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4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ษีเงินได้รอการตัดบัญชีเกี่ยวข้องกับส่ว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เกิ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>ต่ำกว่าทุน                       จากการวัดมูลค่าเงินลง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5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217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เปลี่ยนแปลงประมาณการตามหลักคณิตศาสตร์ประกันภั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390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5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173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exact" w:line="3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สินทรัพย์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              การชำระราคาและส่งมอบ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,16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92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,1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92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68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1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5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80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61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7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66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6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หัก ณ ที่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00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3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0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74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5,56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8,9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4,6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6,18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40" w:before="16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>สถาบัน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2.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5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2.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5,000</w:t>
            </w:r>
          </w:p>
        </w:tc>
      </w:tr>
    </w:tbl>
    <w:p>
      <w:pPr>
        <w:pStyle w:val="NormalWeb"/>
        <w:spacing w:lineRule="exact" w:line="340" w:beforeAutospacing="0" w:before="120" w:afterAutospacing="0" w:after="120"/>
        <w:ind w:left="547" w:hanging="547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ภายใต้สัญญาเงินกู้ยืม บริษัทฯต้องปฏิบัติตามเงื่อนไขทางการเงินบางประการตามที่ระบุในสัญญา</w:t>
      </w:r>
    </w:p>
    <w:p>
      <w:pPr>
        <w:pStyle w:val="NormalWeb"/>
        <w:spacing w:lineRule="exact" w:line="340" w:beforeAutospacing="0" w:before="0" w:afterAutospacing="0" w:after="0"/>
        <w:ind w:left="540" w:hanging="54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3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มิถุนาย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5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(31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4 : 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>)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ค้ำประกันโดยอสังหาริมทรัพย์เพื่อการลงทุนของบริษัทฯตามที่กล่าวในหมายเหตุ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13</w:t>
      </w:r>
    </w:p>
    <w:p>
      <w:pPr>
        <w:pStyle w:val="Normal"/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0,4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7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0,4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7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7,32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บริษัทหลักทรัพย์ต่างประเท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7,90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7,5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21,99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1,20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7,27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8,7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9,270</w:t>
            </w:r>
          </w:p>
        </w:tc>
      </w:tr>
    </w:tbl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ตราสารหนี้ที่ออกและเงินกู้ยืม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9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95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1,9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1,950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24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24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1,579</w:t>
            </w:r>
          </w:p>
        </w:tc>
      </w:tr>
    </w:tbl>
    <w:p>
      <w:pPr>
        <w:pStyle w:val="Normal"/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หุ้นกู้ไม่มีหลักประกัน มีจำนวน </w:t>
      </w:r>
      <w:r>
        <w:rPr>
          <w:rFonts w:cs="Angsana New" w:ascii="Angsana New" w:hAnsi="Angsana New"/>
          <w:sz w:val="28"/>
        </w:rPr>
        <w:t xml:space="preserve">142.6 </w:t>
      </w:r>
      <w:r>
        <w:rPr>
          <w:rFonts w:ascii="Angsana New" w:hAnsi="Angsana New" w:cs="Angsana New"/>
          <w:sz w:val="28"/>
          <w:sz w:val="28"/>
        </w:rPr>
        <w:t xml:space="preserve">ล้านหน่วย ครบกำหนดไถ่ถอน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มีเงื่อนไขทางการเงินบางประการที่กลุ่มบริษัทต้องปฏิบัติตาม เช่น การดำรงอัตราส่วนหนี้สินต่อส่วนของเจ้าของ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ท่า</w:t>
      </w:r>
    </w:p>
    <w:p>
      <w:pPr>
        <w:pStyle w:val="Normal"/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pacing w:val="-2"/>
          <w:sz w:val="28"/>
        </w:rPr>
        <w:t xml:space="preserve">1 </w:t>
      </w:r>
      <w:r>
        <w:rPr>
          <w:rFonts w:ascii="Angsana New" w:hAnsi="Angsana New" w:cs="Angsana New"/>
          <w:spacing w:val="-2"/>
          <w:sz w:val="28"/>
          <w:sz w:val="28"/>
        </w:rPr>
        <w:t xml:space="preserve">ปี </w:t>
      </w:r>
      <w:r>
        <w:rPr>
          <w:rFonts w:cs="Angsana New" w:ascii="Angsana New" w:hAnsi="Angsana New"/>
          <w:spacing w:val="-2"/>
          <w:sz w:val="28"/>
        </w:rPr>
        <w:t xml:space="preserve">- 4 </w:t>
      </w:r>
      <w:r>
        <w:rPr>
          <w:rFonts w:ascii="Angsana New" w:hAnsi="Angsana New" w:cs="Angsana New"/>
          <w:spacing w:val="-2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สิทธิการใช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5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1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6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1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,2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73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,95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7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0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52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5,405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03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308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50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483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,99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24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5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1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26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1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,2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11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,334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9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8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8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,40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5,405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7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5,97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50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1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519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2,1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5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12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52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52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40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2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,6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,1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,24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47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,64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035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,3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4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70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การเปลี่ยนแปลงของบัญชีหนี้สินตามสัญญาเช่า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6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35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,5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4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6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3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34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865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1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19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,6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,1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</w:tbl>
    <w:p>
      <w:pPr>
        <w:pStyle w:val="Normal"/>
        <w:spacing w:lineRule="auto" w:line="240" w:before="120" w:after="120"/>
        <w:ind w:left="540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1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3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5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9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25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7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84" wp14:anchorId="3A1C1CDB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-179.95pt;margin-top:78.75pt;width:59.75pt;height:37.05pt;mso-wrap-style:none;v-text-anchor:middle" wp14:anchorId="3A1C1CDB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จำนวน              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18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21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4: 1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850"/>
        <w:gridCol w:w="1530"/>
        <w:gridCol w:w="1530"/>
      </w:tblGrid>
      <w:tr>
        <w:trPr>
          <w:tblHeader w:val="true"/>
          <w:trHeight w:val="32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333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งวด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316</w:t>
            </w:r>
          </w:p>
        </w:tc>
      </w:tr>
      <w:tr>
        <w:trPr>
          <w:trHeight w:val="191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9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96</w:t>
            </w:r>
          </w:p>
        </w:tc>
      </w:tr>
      <w:tr>
        <w:trPr>
          <w:trHeight w:val="99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3</w:t>
            </w:r>
          </w:p>
        </w:tc>
      </w:tr>
      <w:tr>
        <w:trPr>
          <w:trHeight w:val="261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color w:val="000000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849)</w:t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86</w:t>
            </w:r>
          </w:p>
        </w:tc>
      </w:tr>
      <w:tr>
        <w:trPr>
          <w:trHeight w:val="279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11</w:t>
            </w:r>
          </w:p>
        </w:tc>
      </w:tr>
      <w:tr>
        <w:trPr>
          <w:trHeight w:val="306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02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954)</w:t>
            </w:r>
          </w:p>
        </w:tc>
      </w:tr>
      <w:tr>
        <w:trPr>
          <w:trHeight w:val="333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งวด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62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ค่าใช้จ่ายเกี่ยวกับผลประโยชน์ระยะยาวของพนักงานรับรู้ในรายการค่าใช้จ่ายเกี่ยวกับพนักงานในส่วนของกำไรหรือขาดทุน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5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ข้างหน้าเป็นจำนวนประมาณ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1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       กลุ่มบริษัทประมาณ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8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แสดงได้ดังนี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4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5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23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71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185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77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1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44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0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อื่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395"/>
        <w:gridCol w:w="1395"/>
        <w:gridCol w:w="1441"/>
        <w:gridCol w:w="1440"/>
      </w:tblGrid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69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78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6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78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67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89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6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9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49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7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298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99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0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9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2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57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53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5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533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79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3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7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3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8,21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92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7,9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53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ุนเรือนหุ้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           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กำไรสุทธิประจำปีหักด้วยยอดขาดทุนสะสมยกมา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                      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29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ค่านาย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4,22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,12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8,59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0,39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2,8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0,518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ค่าธรรมเนียมและบริการ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7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0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1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71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3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43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1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7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25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4,1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6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130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0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39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39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2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6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2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66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62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6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10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,6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1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,69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color w:val="000000"/>
          <w:sz w:val="28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ขาดทุน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0,929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7,217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73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24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8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912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,408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4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3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39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39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8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87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87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5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4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21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18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กลุ่มบริษัทและพนักงานของกลุ่มบริษัทจ่ายสมทบกองทุนดังกล่าวเป็นรายเดือนในอัตราร้อยละ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งวด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,02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00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0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03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24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8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2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9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78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7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7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74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49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6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4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60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4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3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9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01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31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8,8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11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6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90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69"/>
        <w:gridCol w:w="1269"/>
        <w:gridCol w:w="1216"/>
        <w:gridCol w:w="1215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08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8,01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04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8,40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7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7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เกี่ยวกับรายจ่ายฝ่ายทุนจำนวนเงิน </w:t>
      </w:r>
      <w:r>
        <w:rPr>
          <w:rFonts w:cs="Angsana New" w:ascii="Angsana New" w:hAnsi="Angsana New"/>
          <w:sz w:val="28"/>
        </w:rPr>
        <w:t xml:space="preserve">38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3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สำหรับเป็นที่      ทำการของบริษัทฯ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ซื้อขาย         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ชำระและรับชำระราคาหลักทรัพย์สุทธิเป็นรายเดือน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5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               ตามที่ระบุใน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5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4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65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exact" w:line="365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exact" w:line="365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งวด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59"/>
        <w:gridCol w:w="1261"/>
        <w:gridCol w:w="2429"/>
      </w:tblGrid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สำหรับงวดหกเดือน              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,295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48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5,004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0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6,366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24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776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4" w:name="OLE_LINK35"/>
            <w:bookmarkEnd w:id="4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56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5" w:name="OLE_LINK35"/>
            <w:bookmarkStart w:id="6" w:name="OLE_LINK35"/>
            <w:bookmarkEnd w:id="6"/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0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21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00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77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9,090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9,090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83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83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5,642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7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7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64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อื่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ยอดคงค้างระหว่างบริษัทฯกับบุคคลหรือกิจการที่เกี่ยวข้องกันมีรายละเอียดดังนี้</w:t>
      </w:r>
    </w:p>
    <w:tbl>
      <w:tblPr>
        <w:tblW w:w="90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9"/>
        <w:gridCol w:w="1278"/>
        <w:gridCol w:w="1261"/>
        <w:gridCol w:w="1260"/>
        <w:gridCol w:w="1260"/>
      </w:tblGrid>
      <w:tr>
        <w:trPr>
          <w:tblHeader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auto" w:line="24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auto" w:line="24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auto" w:line="24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auto" w:line="240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4,32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9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4,3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912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8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4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6,51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9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6,5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966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6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6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1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1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8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1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809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3,80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,6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3,8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,623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9,79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0,5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9,7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0,573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32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6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6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3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8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81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2,3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1,3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2,3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1,391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สินทรัพย์อื่น 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0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2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9" w:right="-43" w:hanging="159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3,7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3,7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20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65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6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3,4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3,4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0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0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5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3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8</w:t>
            </w:r>
          </w:p>
        </w:tc>
      </w:tr>
    </w:tbl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20"/>
        <w:gridCol w:w="1844"/>
        <w:gridCol w:w="1846"/>
      </w:tblGrid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531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12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04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635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,252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rPr>
          <w:rFonts w:ascii="Angsana New" w:hAnsi="Angsana New" w:cs="Angsana New"/>
          <w:spacing w:val="-3"/>
          <w:sz w:val="28"/>
        </w:rPr>
      </w:pPr>
      <w:r>
        <w:rPr>
          <w:rFonts w:cs="Angsana New" w:ascii="Angsana New" w:hAnsi="Angsana New"/>
          <w:spacing w:val="-3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>งวดหกเดือน</w:t>
      </w:r>
      <w:r>
        <w:rPr>
          <w:rFonts w:ascii="Angsana New" w:hAnsi="Angsana New" w:cs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color w:val="000000"/>
          <w:sz w:val="28"/>
        </w:rPr>
        <w:t xml:space="preserve">                               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1333"/>
        <w:gridCol w:w="1332"/>
        <w:gridCol w:w="1331"/>
        <w:gridCol w:w="1333"/>
        <w:gridCol w:w="1331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8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811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76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7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662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1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94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5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10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และผลตอบแทนจากเครื่องมือทางการเงิ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15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408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4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4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1,19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20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00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50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3,912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69,199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713</w:t>
            </w:r>
          </w:p>
        </w:tc>
      </w:tr>
      <w:tr>
        <w:trPr>
          <w:trHeight w:val="99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630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งวด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83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r>
        <w:br w:type="page"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51"/>
        <w:gridCol w:w="1349"/>
        <w:gridCol w:w="1261"/>
        <w:gridCol w:w="1349"/>
        <w:gridCol w:w="1350"/>
      </w:tblGrid>
      <w:tr>
        <w:trPr/>
        <w:tc>
          <w:tcPr>
            <w:tcW w:w="2519" w:type="dxa"/>
            <w:tcBorders/>
          </w:tcPr>
          <w:p>
            <w:pPr>
              <w:pStyle w:val="Normal"/>
              <w:pageBreakBefore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าณิชธนกิจ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0,51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0,51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75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6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93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21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21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39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62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66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,69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51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39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4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2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1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725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3,79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,37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08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76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0,02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86,848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3,172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5,159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งว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8,013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exact" w:line="33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รวมของส่วนงานของกลุ่มบริษัท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98,98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06,20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,6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41,83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6,34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38,177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92,8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15,00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5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55,45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8,94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64,404</w:t>
            </w:r>
          </w:p>
        </w:tc>
      </w:tr>
    </w:tbl>
    <w:p>
      <w:pPr>
        <w:pStyle w:val="Normal"/>
        <w:spacing w:lineRule="exact" w:line="33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exact" w:line="33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ดำเนินธุรกิจในเขตภูมิศาสตร์เดียว คือ ประเทศไทย ดังนั้น รายได้และสินทรัพย์ที่แสดงอยู่ในงบการเงิน          จึงถือเป็นการรายงานตามเขตภูมิศาสตร์แล้ว</w:t>
      </w:r>
    </w:p>
    <w:p>
      <w:pPr>
        <w:pStyle w:val="Normal"/>
        <w:spacing w:lineRule="exact" w:line="33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exact" w:line="33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7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7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73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0,7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0,7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0,79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40,0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40,0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40,071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,8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,8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,8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,9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,9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,93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66,8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66,8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66,861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5,8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0" w:after="0"/>
        <w:ind w:left="547" w:hanging="547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</w:tr>
      <w:tr>
        <w:trPr>
          <w:trHeight w:val="73" w:hRule="atLeast"/>
        </w:trPr>
        <w:tc>
          <w:tcPr>
            <w:tcW w:w="872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14" w:hanging="214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0" w:hanging="16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,3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การกำหนดอัตราดอกเบี้ยใหม่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9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6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6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2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4.9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 - 4.8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6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6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2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4.9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tbl>
      <w:tblPr>
        <w:tblW w:w="999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 - 4.8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6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                  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นที่ครบกำหนดของเครื่องมือทางการเงินนับจากวันสิ้นรอบระยะเวลารายงาน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3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2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8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3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2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auto" w:line="24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ตราสารอนุพันธ์ประเภทสัญญาซื้อขายล่วงหน้าแสดงมูลค่ายุติธรรมโดยใช้ราคาที่ใช้ชำระของตลาดอนุพันธ์ โดย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 เพื่อเป็นประโยชน์ต่อผู้มีส่วนได้เสียอื่น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>2565</w:t>
      </w:r>
    </w:p>
    <w:p>
      <w:pPr>
        <w:pStyle w:val="Normal"/>
        <w:spacing w:before="0" w:after="160"/>
        <w:rPr>
          <w:rFonts w:ascii="Angsana New" w:hAnsi="Angsana New" w:eastAsia="Times New Roman" w:cs="Angsana New"/>
          <w:b/>
          <w:b/>
          <w:bCs/>
          <w:sz w:val="28"/>
        </w:rPr>
      </w:pPr>
      <w:r>
        <w:rPr/>
      </w:r>
    </w:p>
    <w:sectPr>
      <w:footerReference w:type="default" r:id="rId2"/>
      <w:type w:val="nextPage"/>
      <w:pgSz w:w="11906" w:h="16838"/>
      <w:pgMar w:left="1800" w:right="1080" w:gutter="0" w:header="0" w:top="1296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98189695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8890" distL="0" distR="0" simplePos="0" locked="0" layoutInCell="0" allowOverlap="1" relativeHeight="182" wp14:anchorId="23307E0B">
                  <wp:simplePos x="0" y="0"/>
                  <wp:positionH relativeFrom="column">
                    <wp:posOffset>495300</wp:posOffset>
                  </wp:positionH>
                  <wp:positionV relativeFrom="paragraph">
                    <wp:posOffset>-124460</wp:posOffset>
                  </wp:positionV>
                  <wp:extent cx="5336540" cy="714375"/>
                  <wp:effectExtent l="0" t="0" r="0" b="9525"/>
                  <wp:wrapNone/>
                  <wp:docPr id="3" name="Text Box 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33664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exact" w:line="380"/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</w:rPr>
                              </w:pP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 xml:space="preserve">............................................................ </w:t>
                              </w:r>
                              <w:r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  <w:sz w:val="28"/>
                                </w:rPr>
                                <w:t>กรรมการ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ab/>
                                <w:t xml:space="preserve">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760" w:leader="none"/>
                                </w:tabs>
                                <w:spacing w:lineRule="exact" w:line="380" w:before="0" w:after="160"/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</w:rPr>
                              </w:pP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ab/>
                                <w:t xml:space="preserve">             (</w:t>
                              </w:r>
                              <w:r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  <w:sz w:val="28"/>
                                </w:rPr>
                                <w:t>คุณวีรพัฒน์ เพชรคุปต์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>)                                    (</w:t>
                              </w:r>
                              <w:r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  <w:sz w:val="28"/>
                                </w:rPr>
                                <w:t>คุณธนโชติ รุ่งสิทธิวัฒน์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4" path="m0,0l-2147483645,0l-2147483645,-2147483646l0,-2147483646xe" stroked="f" o:allowincell="f" style="position:absolute;margin-left:39pt;margin-top:-9.8pt;width:420.15pt;height:56.2pt;mso-wrap-style:square;v-text-anchor:top" wp14:anchorId="23307E0B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exact" w:line="380"/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</w:rPr>
                        </w:pP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 xml:space="preserve">............................................................ </w:t>
                        </w:r>
                        <w:r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  <w:sz w:val="28"/>
                          </w:rPr>
                          <w:t>กรรมการ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ab/>
                          <w:t xml:space="preserve">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760" w:leader="none"/>
                          </w:tabs>
                          <w:spacing w:lineRule="exact" w:line="380" w:before="0" w:after="160"/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</w:rPr>
                        </w:pP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ab/>
                          <w:t xml:space="preserve">             (</w:t>
                        </w:r>
                        <w:r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  <w:sz w:val="28"/>
                          </w:rPr>
                          <w:t>คุณวีรพัฒน์ เพชรคุปต์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>)                                    (</w:t>
                        </w:r>
                        <w:r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  <w:sz w:val="28"/>
                          </w:rPr>
                          <w:t>คุณธนโชติ รุ่งสิทธิวัฒน์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91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1bdb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292644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8</TotalTime>
  <Application>LibreOffice/7.4.7.2$Linux_X86_64 LibreOffice_project/40$Build-2</Application>
  <AppVersion>15.0000</AppVersion>
  <Pages>8</Pages>
  <Words>14262</Words>
  <Characters>81296</Characters>
  <CharactersWithSpaces>95368</CharactersWithSpaces>
  <Paragraphs>19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57:00Z</dcterms:created>
  <dc:creator>Narisa Yaowaluk</dc:creator>
  <dc:description/>
  <dc:language>en-US</dc:language>
  <cp:lastModifiedBy>Pakamart Poopalai</cp:lastModifiedBy>
  <cp:lastPrinted>2022-08-11T03:56:00Z</cp:lastPrinted>
  <dcterms:modified xsi:type="dcterms:W3CDTF">2022-08-24T06:24:00Z</dcterms:modified>
  <cp:revision>2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