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 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               กลุ่มบริษัทถือไว้เพื่อเป็นประกันการให้ยืมหลักทรัพย์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 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 xml:space="preserve">เนื่องจากคาดว่าจะก่อให้เกิดกระแสเงินสดสุทธิแก่กิจการอย่างไม่มีสิ้นสุด 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</w:t>
      </w:r>
      <w:r>
        <w:rPr>
          <w:rFonts w:ascii="Angsana New" w:hAnsi="Angsana New" w:eastAsia="Times New Roman" w:cs="Angsana New"/>
          <w:sz w:val="28"/>
          <w:sz w:val="28"/>
        </w:rPr>
        <w:t>เปลี่ยนประมาณการอายุการให้ประโยชน์ของสินทรัพย์ไม่มีตัวตนจากเดิมที่มีอายุ           การให้ประโยชน์ไม่ทราบแน่นอนเป็นมีอายุการให้ประโยชน์จำกัด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ดีฟ้องร้อง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กลุ่มบริษัท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</w:t>
      </w:r>
      <w:r>
        <w:rPr>
          <w:rFonts w:ascii="Angsana New" w:hAnsi="Angsana New" w:cs="Angsana New"/>
          <w:sz w:val="28"/>
          <w:sz w:val="28"/>
        </w:rPr>
        <w:t>ของคดีที่ถูกฟ้องร้องแล้วและเชื่อมั่นว่าประมาณการหนี้สินดังกล่าว ณ วันที่ในงบการเงินมีจำนวนที่เพียงพอ</w:t>
      </w:r>
    </w:p>
    <w:p>
      <w:pPr>
        <w:pStyle w:val="Normal"/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85,7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3,98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68,9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9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3,6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3,6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,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1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5,3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2,06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5,8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5,24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50,20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35,08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8,3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0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8,5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02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8,0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,64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3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8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,46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5,2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7,61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5,25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613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      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3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7,2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,4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1,3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2,8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3,9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5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85,2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8,30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4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68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87,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6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0,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997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03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03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64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)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,50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53,074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048,39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62,67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3,92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75,27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08,65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1,45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1,45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091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09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3,707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3,707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,000,20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,090,21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0,2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0,21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4,000,006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4,000,006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6,57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81,26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77,84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13,87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23,39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37,26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5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91,25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381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9,77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3,391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49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2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70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4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2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0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4,63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,21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,21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23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2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1087"/>
        <w:gridCol w:w="1073"/>
        <w:gridCol w:w="8"/>
        <w:gridCol w:w="1079"/>
        <w:gridCol w:w="1073"/>
        <w:gridCol w:w="8"/>
        <w:gridCol w:w="1073"/>
        <w:gridCol w:w="1079"/>
      </w:tblGrid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05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77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33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9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54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9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</w:tbl>
    <w:p>
      <w:pPr>
        <w:pStyle w:val="Normal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cs="Angsana New" w:ascii="Angsana New" w:hAnsi="Angsana New"/>
          <w:color w:val="0D0D0D" w:themeColor="text1" w:themeTint="f2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320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1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1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exact" w:line="32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6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6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6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780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04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25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24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2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42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,3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,7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1,53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9,856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34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48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2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5,43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89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84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,16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,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1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76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8,47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6,7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64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18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4,180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1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ตัด              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9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18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,81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43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0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,089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0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6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,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0,010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6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7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6,48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</w:t>
            </w:r>
            <w:r>
              <w:rPr>
                <w:rFonts w:cs="Angsana New" w:ascii="Angsana New" w:hAnsi="Angsana New"/>
                <w:color w:val="000000" w:themeColor="text1"/>
                <w:sz w:val="28"/>
              </w:rPr>
              <w:t>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2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63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193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4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7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856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5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804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7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7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290</w:t>
            </w:r>
            <w:bookmarkEnd w:id="4"/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,82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68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2,7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3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7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13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73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9,8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6,84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351"/>
        <w:gridCol w:w="1350"/>
        <w:gridCol w:w="1349"/>
        <w:gridCol w:w="1351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6" w:hanging="15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7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bookmarkStart w:id="6" w:name="OLE_LINK3"/>
            <w:r>
              <w:rPr>
                <w:rFonts w:cs="Angsana New" w:ascii="Angsana New" w:hAnsi="Angsana New"/>
                <w:sz w:val="28"/>
              </w:rPr>
              <w:t>63,674</w:t>
            </w:r>
            <w:bookmarkEnd w:id="6"/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 นิติบุคคล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4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3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24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32)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0"/>
        <w:gridCol w:w="1801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46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4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90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7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3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52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82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8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67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1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8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6,95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4,0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5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4,48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,723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00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,72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002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8,2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0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6,8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48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3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</w:tbl>
    <w:p>
      <w:pPr>
        <w:pStyle w:val="NormalWeb"/>
        <w:spacing w:beforeAutospacing="0" w:before="120" w:afterAutospacing="0" w:after="120"/>
        <w:ind w:left="547" w:hanging="547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spacing w:beforeAutospacing="0" w:before="0" w:afterAutospacing="0" w:after="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5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79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79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9,7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,5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78,29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</w:tr>
    </w:tbl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</w:tr>
    </w:tbl>
    <w:p>
      <w:pPr>
        <w:pStyle w:val="Normal"/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ในระหว่างงวด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หุ้นกู้ไม่มีหลักประกัน มีจำนวน </w:t>
      </w:r>
      <w:r>
        <w:rPr>
          <w:rFonts w:cs="Angsana New" w:ascii="Angsana New" w:hAnsi="Angsana New"/>
          <w:spacing w:val="-4"/>
          <w:sz w:val="28"/>
        </w:rPr>
        <w:t xml:space="preserve">142,600 </w:t>
      </w:r>
      <w:r>
        <w:rPr>
          <w:rFonts w:ascii="Angsana New" w:hAnsi="Angsana New" w:cs="Angsana New"/>
          <w:spacing w:val="-4"/>
          <w:sz w:val="28"/>
          <w:sz w:val="28"/>
        </w:rPr>
        <w:t>หน่วย ซึ่งมีเงื่อนไขทางการเงินบางประการ</w:t>
      </w:r>
      <w:r>
        <w:rPr>
          <w:rFonts w:ascii="Angsana New" w:hAnsi="Angsana New" w:cs="Angsana New"/>
          <w:sz w:val="28"/>
          <w:sz w:val="28"/>
        </w:rPr>
        <w:t xml:space="preserve">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เท่า ได้ครบกำหนดไถ่ถอน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2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2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4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12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9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290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5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9,1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8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61</w:t>
            </w:r>
          </w:p>
        </w:tc>
      </w:tr>
    </w:tbl>
    <w:p>
      <w:pPr>
        <w:pStyle w:val="Normal"/>
        <w:spacing w:lineRule="exact" w:line="20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290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837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92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397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8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8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bookmarkStart w:id="7" w:name="OLE_LINK2"/>
            <w:r>
              <w:rPr>
                <w:rFonts w:cs="Angsana New" w:ascii="Angsana New" w:hAnsi="Angsana New"/>
                <w:sz w:val="28"/>
              </w:rPr>
              <w:t>(2,824)</w:t>
            </w:r>
            <w:bookmarkEnd w:id="7"/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8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64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bookmarkStart w:id="8" w:name="OLE_LINK4"/>
            <w:r>
              <w:rPr>
                <w:rFonts w:cs="Angsana New" w:ascii="Angsana New" w:hAnsi="Angsana New"/>
                <w:sz w:val="28"/>
              </w:rPr>
              <w:t>60,986</w:t>
            </w:r>
            <w:bookmarkEnd w:id="8"/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,37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99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5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6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0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28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5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3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18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86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9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7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2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5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5: 21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60"/>
        <w:gridCol w:w="1529"/>
        <w:gridCol w:w="1531"/>
      </w:tblGrid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33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  <w:tr>
        <w:trPr>
          <w:trHeight w:val="191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3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598</w:t>
            </w:r>
          </w:p>
        </w:tc>
      </w:tr>
      <w:tr>
        <w:trPr>
          <w:trHeight w:val="99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0</w:t>
            </w:r>
          </w:p>
        </w:tc>
      </w:tr>
      <w:tr>
        <w:trPr>
          <w:trHeight w:val="306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0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879)</w:t>
            </w:r>
          </w:p>
        </w:tc>
      </w:tr>
      <w:tr>
        <w:trPr>
          <w:trHeight w:val="33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งว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7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่าใช้จ่ายเกี่ยวกับผลประโยชน์ระยะยาวของพนักงานรับรู้ในรายการค่าใช้จ่ายเกี่ยวกับพนักงานในส่วนของ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5: 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8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8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9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4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02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22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55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03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1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4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4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69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69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3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67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22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2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1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5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5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74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67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3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19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>158,974,348  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ั้งนี้บริษัทฯได้จัดสรรสิทธิในการซื้อหุ้นสามัญที่ออกใหม่ของบริษัทฯให้แก่กรรมการ และพนักงานของบริษัทฯ 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60" w:before="60" w:after="60"/>
              <w:ind w:left="518" w:right="-14" w:hanging="360"/>
              <w:contextualSpacing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60" w:before="60" w:after="60"/>
              <w:ind w:left="518" w:right="-14" w:hanging="360"/>
              <w:contextualSpacing w:val="false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221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8,59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2,8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2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662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6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0,929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3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8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9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4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3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5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0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8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0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9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0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82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  <w:lang w:eastAsia="zh-CN"/>
        </w:rPr>
      </w:pPr>
      <w:r>
        <w:rPr>
          <w:rFonts w:cs="Angsana New" w:ascii="Angsana New" w:hAnsi="Angsana New"/>
          <w:b/>
          <w:bCs/>
          <w:sz w:val="28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8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04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5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8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9" w:name="OLE_LINK35"/>
            <w:bookmarkEnd w:id="9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9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10" w:name="OLE_LINK35"/>
            <w:bookmarkStart w:id="11" w:name="OLE_LINK35"/>
            <w:bookmarkEnd w:id="11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8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4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9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4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9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9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5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57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8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8,5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5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,0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,0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6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9" w:right="-43" w:hanging="15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7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7,8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20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3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3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0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0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531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3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5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7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51"/>
        <w:gridCol w:w="1349"/>
        <w:gridCol w:w="1261"/>
        <w:gridCol w:w="1349"/>
        <w:gridCol w:w="1350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7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าณิชธนกิ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6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4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1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และผลตอบแทนจากเครื่องมือ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5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19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2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0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91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9,199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13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3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8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40" w:before="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30,2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61,78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9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38,0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2,65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80,665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5,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5,8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3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,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551</w:t>
            </w:r>
          </w:p>
        </w:tc>
      </w:tr>
    </w:tbl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7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5.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2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5.4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 - 4.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นที่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5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5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0" w:after="160"/>
        <w:rPr>
          <w:rFonts w:ascii="Angsana New" w:hAnsi="Angsana New" w:eastAsia="Times New Roman" w:cs="Angsana New"/>
          <w:b/>
          <w:b/>
          <w:bCs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6056107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0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5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  <Pages>6</Pages>
  <Words>14694</Words>
  <Characters>83762</Characters>
  <CharactersWithSpaces>98260</CharactersWithSpaces>
  <Paragraphs>19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4:25:00Z</dcterms:created>
  <dc:creator>Narisa Yaowaluk</dc:creator>
  <dc:description/>
  <dc:language>en-US</dc:language>
  <cp:lastModifiedBy>Pakamart Poopalai</cp:lastModifiedBy>
  <cp:lastPrinted>2023-08-21T06:06:00Z</cp:lastPrinted>
  <dcterms:modified xsi:type="dcterms:W3CDTF">2023-08-21T06:18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